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 xml:space="preserve">А.Н.Леонтьев </w:t>
        <w:br/>
        <w:t>Психофизиологическая проблема и ее решение в теории деятельности</w:t>
      </w:r>
    </w:p>
    <w:p>
      <w:pPr>
        <w:pStyle w:val="Normal"/>
        <w:spacing w:before="0" w:after="240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spacing w:before="0" w:after="240"/>
        <w:jc w:val="right"/>
        <w:rPr>
          <w:i/>
          <w:i/>
          <w:iCs/>
        </w:rPr>
      </w:pPr>
      <w:r>
        <w:rPr>
          <w:i/>
          <w:iCs/>
        </w:rPr>
        <w:br/>
        <w:t xml:space="preserve">А.Н.Леонтьев. Деятельность. Сознание. Личность// А.Н.Леонтьев. Избранные психологические произведения. </w:t>
        <w:br/>
        <w:t xml:space="preserve">В 2 т. Т. 2. М.: Педагогика, 1983. С. 159-165. </w:t>
      </w:r>
    </w:p>
    <w:p>
      <w:pPr>
        <w:pStyle w:val="Normal"/>
        <w:spacing w:before="0" w:after="280"/>
        <w:ind w:left="240" w:right="240" w:hanging="0"/>
        <w:rPr/>
      </w:pPr>
      <w:r>
        <w:rPr/>
        <w:br/>
      </w:r>
      <w:r>
        <w:rPr>
          <w:b/>
          <w:bCs/>
          <w:sz w:val="48"/>
          <w:szCs w:val="48"/>
        </w:rPr>
        <w:t>С</w:t>
      </w:r>
      <w:r>
        <w:rPr/>
        <w:t>оотношение психического и физиологического рассматривается во множестве психологических работ. В связи с учением о высшей нервной деятельности оно наиболее подробно теоретически освещено С. Л. Рубинштейном, который развивал мысль, что физиологическое и психическое - это одна и та же, а именно рефлекторная отражательная деятельность, но рассматриваемая в разных отношениях и что ее психологическое исследование является логическим продолжением ее физиологического исследования</w:t>
      </w:r>
      <w:hyperlink w:anchor="1">
        <w:bookmarkStart w:id="0" w:name="_1"/>
        <w:bookmarkEnd w:id="0"/>
        <w:r>
          <w:rPr>
            <w:rStyle w:val="InternetLink"/>
            <w:u w:val="single"/>
            <w:vertAlign w:val="superscript"/>
          </w:rPr>
          <w:t>1</w:t>
        </w:r>
      </w:hyperlink>
      <w:r>
        <w:rPr/>
        <w:t xml:space="preserve">. Рассмотрение этих положений, как и положений, выдвинутых другими авторами, выводит нас, однако, из намеченной плоскости анализа. Поэтому, воспроизводя некоторые из высказывавшихся ими положений, я ограничусь здесь только вопросом о месте физиологических функций в структуре предметной деятельности человека. </w:t>
        <w:br/>
      </w:r>
      <w:r>
        <w:rPr>
          <w:b/>
          <w:bCs/>
          <w:sz w:val="48"/>
          <w:szCs w:val="48"/>
        </w:rPr>
        <w:t>Н</w:t>
      </w:r>
      <w:r>
        <w:rPr/>
        <w:t>апомню, что прежняя, субъективно-эмпирическая психология ограничивалась утверждением параллелизма психических и физиологических явлений. На этой основе и возникла та странная теория "психических теней", которая - в любом из ее вариантов,- по сути, означала собой отказ от решения проблемы. С известными оговорками это относится и к последующим теоретическим попыткам описать связь психологического и физиологического, основываясь на идее их морфности и интерпретации психических и физиологических структур посредством логических моделей</w:t>
      </w:r>
      <w:hyperlink w:anchor="2">
        <w:bookmarkStart w:id="1" w:name="_2"/>
        <w:bookmarkEnd w:id="1"/>
        <w:r>
          <w:rPr>
            <w:rStyle w:val="InternetLink"/>
            <w:u w:val="single"/>
            <w:vertAlign w:val="superscript"/>
          </w:rPr>
          <w:t>2</w:t>
        </w:r>
      </w:hyperlink>
      <w:r>
        <w:rPr/>
        <w:t xml:space="preserve">. </w:t>
        <w:br/>
      </w:r>
      <w:r>
        <w:rPr>
          <w:b/>
          <w:bCs/>
          <w:sz w:val="48"/>
          <w:szCs w:val="48"/>
        </w:rPr>
        <w:t>Д</w:t>
      </w:r>
      <w:r>
        <w:rPr/>
        <w:t xml:space="preserve">ругая альтернатива заключается в том, чтобы отказаться от прямого сопоставления психического и физиологического и продолжить анализ деятельности, распространив его на физиологические уровни. Для этого, однако, необходимо преодолеть обыденное противопоставление психологии и физиологии как изучающих разные "вещи". </w:t>
        <w:br/>
      </w:r>
      <w:r>
        <w:rPr>
          <w:b/>
          <w:bCs/>
          <w:sz w:val="48"/>
          <w:szCs w:val="48"/>
        </w:rPr>
        <w:t>Х</w:t>
      </w:r>
      <w:r>
        <w:rPr/>
        <w:t xml:space="preserve">отя мозговые функции и механизмы бесспорный предмет физиологии, но из этого вовсе не следует, что эти функции и механизмы остаются вне психологического исследования, что "кесарево должно быть отдано кесарю". </w:t>
        <w:br/>
      </w:r>
      <w:r>
        <w:rPr>
          <w:b/>
          <w:bCs/>
          <w:sz w:val="48"/>
          <w:szCs w:val="48"/>
        </w:rPr>
        <w:t>Э</w:t>
      </w:r>
      <w:r>
        <w:rPr/>
        <w:t xml:space="preserve">та удобная формула, спасая от физиологического редукционизма, вместе с тем вводит в пущий грех - в грех обособления психического от работы мозга. Действительные отношения, связывающие между собой психологию и физиологию, похожи скорее на отношения физиологии и биохимии: прогресс физиологии необходимо ведет к углублению физиологического анализа до уровня биохимических процессов; с другой стороны, только развитие физиологии (шире - биологии) порождает ту особую проблематику, которая составляет специфическую область биохимии. </w:t>
        <w:br/>
      </w:r>
      <w:r>
        <w:rPr>
          <w:b/>
          <w:bCs/>
          <w:sz w:val="48"/>
          <w:szCs w:val="48"/>
        </w:rPr>
        <w:t>П</w:t>
      </w:r>
      <w:r>
        <w:rPr/>
        <w:t xml:space="preserve">родолжая эту - совершенно условную, разумеется,- аналогию, можно сказать, что и психофизиологическая (высшая физиологическая) проблематика порождается развитием психологических знаний; что даже такое фундаментальное для физиологии понятие, как понятие условного рефлекса, родилось в "психических", как их первоначально назвал И. П. Павлов, опытах. Впоследствии, как известно, И. П. Павлов высказывался в том смысле, что психология на своем этапном приближении уясняет "общие конструкции психических образований, физиология же на своем этапе стремится продвинуть задачу дальше - понять их как особое взаимодействие физиологических явлений" </w:t>
      </w:r>
      <w:hyperlink w:anchor="3">
        <w:bookmarkStart w:id="2" w:name="_3"/>
        <w:bookmarkEnd w:id="2"/>
        <w:r>
          <w:rPr>
            <w:rStyle w:val="InternetLink"/>
            <w:u w:val="single"/>
            <w:vertAlign w:val="superscript"/>
          </w:rPr>
          <w:t>3</w:t>
        </w:r>
      </w:hyperlink>
      <w:r>
        <w:rPr/>
        <w:t>. Таким образом, исследование движется не от физиологии к психологии, а от психологии к физиологии. "Прежде всего, - писал И. П. Павлов, - важно понять психологически, а потом уже переводить на физиологический язык"</w:t>
      </w:r>
      <w:hyperlink w:anchor="4">
        <w:bookmarkStart w:id="3" w:name="_4"/>
        <w:bookmarkEnd w:id="3"/>
        <w:r>
          <w:rPr>
            <w:rStyle w:val="InternetLink"/>
            <w:u w:val="single"/>
            <w:vertAlign w:val="superscript"/>
          </w:rPr>
          <w:t>4</w:t>
        </w:r>
      </w:hyperlink>
      <w:r>
        <w:rPr/>
        <w:t xml:space="preserve">. </w:t>
        <w:br/>
      </w:r>
      <w:r>
        <w:rPr>
          <w:b/>
          <w:bCs/>
          <w:sz w:val="48"/>
          <w:szCs w:val="48"/>
        </w:rPr>
        <w:t>В</w:t>
      </w:r>
      <w:r>
        <w:rPr/>
        <w:t xml:space="preserve">ажнейшее обстоятельство заключается в том, что переход от анализа деятельности к анализу ее психофизиологических механизмов отвечает реальным переходам между ними. Сейчас мы уже не можем подходить к мозговым (психофизиологическим) механизмам иначе, как к продукту развития самой предметной деятельности. Нужно, однако, иметь в виду, что механизмы эти формируются в филогенезе и в условиях онтогенетического (особенно функционального) развития по-разному и, соответственно, выступают не одинаковым образом. </w:t>
        <w:br/>
      </w:r>
      <w:r>
        <w:rPr>
          <w:b/>
          <w:bCs/>
          <w:sz w:val="48"/>
          <w:szCs w:val="48"/>
        </w:rPr>
        <w:t>Ф</w:t>
      </w:r>
      <w:r>
        <w:rPr/>
        <w:t xml:space="preserve">илогенетически сложившиеся механизмы составляют готовые предпосылки деятельности и психического отражения. Например, процессы зрительного восприятия как бы записаны в особенностях устройства зрительной системы человека, но только в виртуальной форме - как их возможность. Однако последнее не освобождает психологическое исследование восприятия от проникновения в эти особенности. Дело в том, что мы вообще ничего не можем сказать о восприятии, не апеллируя к этим особенностям. Другой вопрос, делаем ли мы эти морфофизиологические особенности самостоятельным предметом изучения или исследуем их функционирование в структуре действий и операций. Различие в этих подходах тотчас же обнаруживается, как только мы сравниваем данные исследования, скажем, длительности зрительных послеобразов и данные исследования постэкспозиционной интеграции сенсорных зрительных элементов при решении разных перцептивных задач. </w:t>
        <w:br/>
      </w:r>
      <w:r>
        <w:rPr>
          <w:b/>
          <w:bCs/>
          <w:sz w:val="48"/>
          <w:szCs w:val="48"/>
        </w:rPr>
        <w:t>Н</w:t>
      </w:r>
      <w:r>
        <w:rPr/>
        <w:t xml:space="preserve">есколько иначе обстоит дело, когда формирование мозговых механизмов происходит в условиях функционального развития. В этих условиях данные механизмы выступают в виде складывающихся, так сказать, на наших глазах новых "подвижных физиологических органов" (А. А. Ухтомский), новых "функциональных систем" (П. К. Анохин). </w:t>
        <w:br/>
      </w:r>
      <w:r>
        <w:rPr>
          <w:b/>
          <w:bCs/>
          <w:sz w:val="48"/>
          <w:szCs w:val="48"/>
        </w:rPr>
        <w:t>У</w:t>
      </w:r>
      <w:r>
        <w:rPr/>
        <w:t xml:space="preserve"> человека формирование специфических для него функциональных систем происходит в результате овладения им орудиями (средствами) и операциями. Эти системы представляют собой не что иное, как отложившиеся, овеществленные в мозге внешнедвигательные и умственные, например логические, операции. Но это не простая их "калька", а скорее их физиологическое иносказание. Для того чтобы это иносказание было прочитано, нужно пользоваться уже другим языком, другими единицами. Такими единицами являются мозговые функции, их ансамбли - функционально-физиологические системы. </w:t>
        <w:br/>
      </w:r>
      <w:r>
        <w:rPr>
          <w:b/>
          <w:bCs/>
          <w:sz w:val="48"/>
          <w:szCs w:val="48"/>
        </w:rPr>
        <w:t>В</w:t>
      </w:r>
      <w:r>
        <w:rPr/>
        <w:t xml:space="preserve">ключение в исследование деятельности уровня мозговых (психофизиологических) функций позволяет охватить очень важные реальности, с изучения которых, собственно, и началось развитие экспериментальной психологии. Правда, первые работы, посвященные, как тогда говорили, "психическим функциям" - сенсорной, мнемической, избирательной, тонической, оказались, несмотря на значительность сделанного ими конкретного вклада, теоретически бесперспективными. Но это произошло именно потому, что функции исследовались в отвлечении от реализуемой или предметной деятельности субъекта, т. е. как проявления неких способностей - способностей души или мозга. Суть дела в том, что в обоих случаях они рассматривались не как порождаемые деятельностью, а как </w:t>
      </w:r>
      <w:r>
        <w:rPr>
          <w:i/>
          <w:iCs/>
        </w:rPr>
        <w:t>порождающие</w:t>
      </w:r>
      <w:r>
        <w:rPr/>
        <w:t xml:space="preserve"> ее. </w:t>
        <w:br/>
      </w:r>
      <w:r>
        <w:rPr>
          <w:b/>
          <w:bCs/>
          <w:sz w:val="48"/>
          <w:szCs w:val="48"/>
        </w:rPr>
        <w:t>В</w:t>
      </w:r>
      <w:r>
        <w:rPr/>
        <w:t xml:space="preserve">прочем, уже очень скоро был выявлен факт изменчивости конкретного выражения психофизиологических функций в зависимости от содержания деятельности субъекта. Научная задача, однако, заключается не в том, чтобы констатировать эту зависимость (она давно констатирована в бесчисленных работах психологов и физиологов), а в том, чтобы исследовать те преобразования деятельности, которые ведут к перестройке ансамблей мозговых психофизиологических функций. </w:t>
        <w:br/>
      </w:r>
      <w:r>
        <w:rPr>
          <w:b/>
          <w:bCs/>
          <w:sz w:val="48"/>
          <w:szCs w:val="48"/>
        </w:rPr>
        <w:t>З</w:t>
      </w:r>
      <w:r>
        <w:rPr/>
        <w:t xml:space="preserve">начение психофизиологических исследований состоит в том, что они позволяют выявить те условия и последовательности формирования процессов деятельности, которые требуют для своего осуществления перестройки или образования новых ансамблей психофизиологических функций, новых функциональных мозговых систем. Простейший пример здесь - формирование и закрепление операций. Конечно, порождение той или иной операции определяется наличными условиями, средствами и способами действия, которые складываются или усваиваются извне; однако спаивание между собой элементарных звеньев, образующих состав операций, их "сжимание" и их передача на нижележащие неврологические уровни происходит, подчиняясь физиологическим законам, не считаться с которыми психология, конечно, не может. Даже при обучении, например, внешнедвигательным или умственным навыкам мы всегда интуитивно опираемся на эмпирически сложившиеся представления о мнемических функциях мозга ("повторение - мать учения"), и нам только кажется, что нормальный мозг психологически безмолвен. </w:t>
        <w:br/>
      </w:r>
      <w:r>
        <w:rPr>
          <w:b/>
          <w:bCs/>
          <w:sz w:val="48"/>
          <w:szCs w:val="48"/>
        </w:rPr>
        <w:t>Д</w:t>
      </w:r>
      <w:r>
        <w:rPr/>
        <w:t xml:space="preserve">ругое дело, когда исследование требует точной квалификации изучаемых процессов деятельности, особенно деятельности, протекающей в условиях дефицита времени, повышенных требований к точности, избирательности и т. п. В этом случае психологическое исследование деятельности неизбежно включает в себя в качестве специальной задачи ее анализ на психофизиологическом уровне. </w:t>
        <w:br/>
      </w:r>
      <w:r>
        <w:rPr>
          <w:b/>
          <w:bCs/>
          <w:sz w:val="48"/>
          <w:szCs w:val="48"/>
        </w:rPr>
        <w:t>Н</w:t>
      </w:r>
      <w:r>
        <w:rPr/>
        <w:t xml:space="preserve">аиболее, пожалуй, остро задача разложения деятельности на ее элементы, определения их временных характеристик и пропускной способности отдельных реципирующих и "выходных" аппаратов встала в инженерной психологии. Было введено понятие об элементарных операциях, но в совершенно другом, не психологическом, а логико-техническом, так сказать, смысле, что диктовалось потребностью распространить метод анализа машинных процессов на процессы человека, участвующего в работе машины. Однако такого рода дробление деятельности в целях ее формального описания и применения теоретико-информационных мер столкнулось с тем, что в результате из поля зрения исследования полностью выпадали главные образующие деятельности, главные ее определяющие, и деятельность, так сказать, расчеловечивалась. Вместе с тем нельзя было отказаться от такого изучения деятельности, которое выходило бы за пределы анализа ее общей структуры. Так возникла своеобразная контраверза: с одной стороны, то обстоятельство, что основанием для выделения "единиц" деятельности служит различие связей их с миром, в общественные отношения к которому вступает индивид, с тем, что побуждает деятельность, с ее целями и предметными условиями, - ставит предел дальнейшему их членению в границах данной системы анализа; с другой стороны, настойчиво выступила задача изучения интрацеребральных процессов, что требовало дальнейшего дробления этих единиц. </w:t>
        <w:br/>
      </w:r>
      <w:r>
        <w:rPr>
          <w:b/>
          <w:bCs/>
          <w:sz w:val="48"/>
          <w:szCs w:val="48"/>
        </w:rPr>
        <w:t>В</w:t>
      </w:r>
      <w:r>
        <w:rPr/>
        <w:t xml:space="preserve"> этой связи в последние годы была выдвинута идея "микроструктурного" анализа деятельности, задача которого состоит в том, чтобы объединить генетический (психологический) и количественный (информационный) подходы к деятельности</w:t>
      </w:r>
      <w:hyperlink w:anchor="5">
        <w:bookmarkStart w:id="4" w:name="_5"/>
        <w:bookmarkEnd w:id="4"/>
        <w:r>
          <w:rPr>
            <w:rStyle w:val="InternetLink"/>
            <w:u w:val="single"/>
            <w:vertAlign w:val="superscript"/>
          </w:rPr>
          <w:t>5</w:t>
        </w:r>
      </w:hyperlink>
      <w:r>
        <w:rPr/>
        <w:t xml:space="preserve"> . Потребовалось ввести понятия о "функциональных блоках", о прямых и обратных связях между ними, образующих структуру процессов, которые физиологически реализуют деятельность. При этом предполагается, что эта структура в целом соответствует макроструктуре деятельности и что выделение отдельных "функциональных блоков" позволит углубить анализ, продолжая его в более дробных единицах. Здесь, однако, перед нами встает сложная теоретическая задача: понять те отношения, которые связывают между собой интрацеребральные структуры и структуры реализуемой ими деятельности. Дальнейшее развитие микроанализа деятельности необходимо выдвигает эту задачу. Ведь уже сама процедура исследования, например, обратных связей возбужденных элементов сетчатки глаза и мозговых структур, ответственных за построение первичных зрительных образов, опирается на регистрацию явлений, возникающих только благодаря последующей переработке этих первичных образов в таких гипотетических "семантических блоках", функция которых определяется системой отношений, по самой природе своей являющихся экстрацеребральными и, значит, не физиологическими&lt;...&gt;. </w:t>
        <w:br/>
      </w:r>
      <w:r>
        <w:rPr>
          <w:b/>
          <w:bCs/>
          <w:sz w:val="48"/>
          <w:szCs w:val="48"/>
        </w:rPr>
        <w:t>А</w:t>
      </w:r>
      <w:r>
        <w:rPr/>
        <w:t xml:space="preserve">нализ структуры интрацеребральных процессов, их блоков или констелляций представляет собой, как уже было сказано, дальнейшее расчленение деятельности, ее моментов. Такое расчленение не только возможно, но часто и необходимо. Нужно только ясно отдавать себе отчет в том, что оно переводит исследование деятельности на особый уровень - на уровень изучения переходов от единиц деятельности (действий, операций) к единицам мозговых процессов, которые их реализуют. Я хочу особенно подчеркнуть, что речь идет именно об изучении переходов. Это и отличает так называемый микроструктурный анализ предметной деятельности от изучения высшей нервной деятельности в понятиях физиологических мозговых процессов и их нейронных механизмов, данные которого могут лишь сопоставляться с соответствующими психологическими явлениями. </w:t>
        <w:br/>
      </w:r>
      <w:r>
        <w:rPr>
          <w:b/>
          <w:bCs/>
          <w:sz w:val="48"/>
          <w:szCs w:val="48"/>
        </w:rPr>
        <w:t>С</w:t>
      </w:r>
      <w:r>
        <w:rPr/>
        <w:t xml:space="preserve"> другой стороны, исследование реализующих деятельность интерцеребральных процессов ведет к демистификации понятия о "психических функциях" в его прежнем, классическом значении - как пучка способностей. Становится очевидным, что это проявления общих функциональных физиологических (психофизиологических) свойств, которые вообще не существуют как отдельности. Нельзя же представить себе, например, мнемическую функцию как отвязанную от сенсорной и наоборот. Иначе говоря, только физиологические системы функций осуществляют перцептивные, мнемические, двигательные и другие операции. Но, повторяю, операции не могут быть сведены к этим физиологическим системам. Операции всегда подчинены объективно-предметным, т. е. экстрацеребральным, отношениям. </w:t>
        <w:br/>
      </w:r>
      <w:r>
        <w:rPr>
          <w:b/>
          <w:bCs/>
          <w:sz w:val="48"/>
          <w:szCs w:val="48"/>
        </w:rPr>
        <w:t>П</w:t>
      </w:r>
      <w:r>
        <w:rPr/>
        <w:t xml:space="preserve">о другому очень важному, намеченному еще Л. С. Выготским, пути проникновения в структуру деятельности со стороны мозга идут нейропсихология и патопсихология. Их общепсихологическое значение состоит в том, что они позволяют увидеть деятельность в ее распаде, зависящем от выключения отдельных участков мозга или от характера тех более общих нарушений его функций, которые выражаются в душевных заболеваниях. </w:t>
        <w:br/>
      </w:r>
      <w:r>
        <w:rPr>
          <w:b/>
          <w:bCs/>
          <w:sz w:val="48"/>
          <w:szCs w:val="48"/>
        </w:rPr>
        <w:t>Я</w:t>
      </w:r>
      <w:r>
        <w:rPr/>
        <w:t xml:space="preserve"> остановлюсь только на некоторых данных, полученных в нейропсихологии. В отличие от наивных психоморфологических представлений, согласно которым внешне психологические процессы однозначно связаны с функционированием отдельных мозговых центров (центров речи, письма, мышления в понятиях и т.д.), нейропсихологические исследования показали, что эти сложные, общественно-исторические по своему происхождению, прижизненно формирующиеся процессы имеют динамическую и системную локализацию. В результате сопоставительного анализа обширного материала, собранного в экспериментах на больных с разной локализацией очаговых поражений мозга, выявляется картина того, как именно "откладываются" в его морфологии разные "составляющие" человеческой деятельности </w:t>
      </w:r>
      <w:hyperlink w:anchor="6">
        <w:bookmarkStart w:id="5" w:name="_6"/>
        <w:bookmarkEnd w:id="5"/>
        <w:r>
          <w:rPr>
            <w:rStyle w:val="InternetLink"/>
            <w:u w:val="single"/>
            <w:vertAlign w:val="superscript"/>
          </w:rPr>
          <w:t>6</w:t>
        </w:r>
      </w:hyperlink>
      <w:r>
        <w:rPr/>
        <w:t xml:space="preserve">. </w:t>
        <w:br/>
      </w:r>
      <w:r>
        <w:rPr>
          <w:b/>
          <w:bCs/>
          <w:sz w:val="48"/>
          <w:szCs w:val="48"/>
        </w:rPr>
        <w:t>Т</w:t>
      </w:r>
      <w:r>
        <w:rPr/>
        <w:t xml:space="preserve"> аким образом, нейропсихология со своей стороны, т.е. со стороны мозговых структур, позволяет проникнуть в "исполнительские механизмы" деятельности &lt;...&gt;. Cистемный анализ человеческой деятельности необходимо является также анализом поуровневым. Именно такой анализ и позволяет преодолеть противопоставление физиологического, психологического и социального, равно как и сведение одного к другому. </w:t>
        <w:br/>
        <w:br/>
      </w:r>
      <w:r>
        <w:fldChar w:fldCharType="begin"/>
      </w:r>
      <w:r>
        <w:rPr>
          <w:rStyle w:val="InternetLink"/>
          <w:sz w:val="20"/>
          <w:u w:val="single"/>
        </w:rPr>
        <w:instrText xml:space="preserve"> HYPERLINK "../../D:%5C%D0%9C%D0%BE%D0%B8%20%D0%B4%D0%BE%D0%BA%D1%83%D0%BC%D0%B5%D0%BD%D1%82%D1%8B%5C%D0%BF%D1%81%D0%B8%D1%85%D0%BE%D0%BB%D0%BE%D0%B3%D0%B8%D1%8F%5C%D0%9B%D0%B5%D0%BE%D0%BD%D1%82%D1%8C%D0%B5%D0%B2%20%D0%90%D0%BB%D0%B5%D0%BA%D1%81%D0%B5%D0%B9%20%D0%9D%D0%B8%D0%BA%D0%BE%D0%BB%D0%B0%D0%B5%D0%B2%D0%B8%D1%87%20(1903%20%E2%80%94%201979)%5C%D0%90.%D0%9D.%D0%9B%D0%B5%D0%BE%D0%BD%D1%82%D1%8C%D0%B5%D0%B2%20%E2%80%94%20%D0%9F%D1%81%D0%B8%D1%85%D0%BE%D1%84%D0%B8%D0%B7%D0%B8%D0%BE%D0%BB%D0%BE%D0%B3%D0%B8%D1%87%D0%B5%D1%81%D0%BA%D0%B0%D1%8F%20%D0%BF%D1%80%D0%BE%D0%B1%D0%BB%D0%B5%D0%BC%D0%B0%20%D0%B8%20%D0%B5%D0%B5%20%D1%80%D0%B5%D1%88%D0%B5%D0%BD%D0%B8%D0%B5%20%D0%B2%20%D1%82%D0%B5%D0%BE%D1%80%D0%B8%D0%B8%20%D0%B4%D0%B5%D1%8F%D1%82%D0%B5%D0%BB%D1%8C%D0%BD%D0%BE%D1%81%D1%82%D0%B8.html" \l "_1%23_1"</w:instrText>
      </w:r>
      <w:r>
        <w:rPr>
          <w:rStyle w:val="InternetLink"/>
          <w:sz w:val="20"/>
          <w:u w:val="single"/>
        </w:rPr>
        <w:fldChar w:fldCharType="separate"/>
      </w:r>
      <w:bookmarkStart w:id="6" w:name="1"/>
      <w:bookmarkEnd w:id="6"/>
      <w:r>
        <w:rPr>
          <w:rStyle w:val="InternetLink"/>
          <w:sz w:val="20"/>
          <w:u w:val="single"/>
        </w:rPr>
        <w:t>1</w:t>
      </w:r>
      <w:r>
        <w:rPr>
          <w:rStyle w:val="InternetLink"/>
          <w:sz w:val="20"/>
          <w:u w:val="single"/>
        </w:rPr>
        <w:fldChar w:fldCharType="end"/>
      </w:r>
      <w:r>
        <w:rPr>
          <w:sz w:val="20"/>
          <w:szCs w:val="20"/>
        </w:rPr>
        <w:t xml:space="preserve"> См.: Рубинштейн С. Л. Бытие и сознание, с. 219-221.</w:t>
        <w:br/>
        <w:br/>
      </w:r>
      <w:r>
        <w:fldChar w:fldCharType="begin"/>
      </w:r>
      <w:r>
        <w:rPr>
          <w:rStyle w:val="InternetLink"/>
          <w:sz w:val="20"/>
          <w:u w:val="single"/>
        </w:rPr>
        <w:instrText xml:space="preserve"> HYPERLINK "../../D:%5C%D0%9C%D0%BE%D0%B8%20%D0%B4%D0%BE%D0%BA%D1%83%D0%BC%D0%B5%D0%BD%D1%82%D1%8B%5C%D0%BF%D1%81%D0%B8%D1%85%D0%BE%D0%BB%D0%BE%D0%B3%D0%B8%D1%8F%5C%D0%9B%D0%B5%D0%BE%D0%BD%D1%82%D1%8C%D0%B5%D0%B2%20%D0%90%D0%BB%D0%B5%D0%BA%D1%81%D0%B5%D0%B9%20%D0%9D%D0%B8%D0%BA%D0%BE%D0%BB%D0%B0%D0%B5%D0%B2%D0%B8%D1%87%20(1903%20%E2%80%94%201979)%5C%D0%90.%D0%9D.%D0%9B%D0%B5%D0%BE%D0%BD%D1%82%D1%8C%D0%B5%D0%B2%20%E2%80%94%20%D0%9F%D1%81%D0%B8%D1%85%D0%BE%D1%84%D0%B8%D0%B7%D0%B8%D0%BE%D0%BB%D0%BE%D0%B3%D0%B8%D1%87%D0%B5%D1%81%D0%BA%D0%B0%D1%8F%20%D0%BF%D1%80%D0%BE%D0%B1%D0%BB%D0%B5%D0%BC%D0%B0%20%D0%B8%20%D0%B5%D0%B5%20%D1%80%D0%B5%D1%88%D0%B5%D0%BD%D0%B8%D0%B5%20%D0%B2%20%D1%82%D0%B5%D0%BE%D1%80%D0%B8%D0%B8%20%D0%B4%D0%B5%D1%8F%D1%82%D0%B5%D0%BB%D1%8C%D0%BD%D0%BE%D1%81%D1%82%D0%B8.html" \l "_2%23_2"</w:instrText>
      </w:r>
      <w:r>
        <w:rPr>
          <w:rStyle w:val="InternetLink"/>
          <w:sz w:val="20"/>
          <w:u w:val="single"/>
        </w:rPr>
        <w:fldChar w:fldCharType="separate"/>
      </w:r>
      <w:bookmarkStart w:id="7" w:name="2"/>
      <w:bookmarkEnd w:id="7"/>
      <w:r>
        <w:rPr>
          <w:rStyle w:val="InternetLink"/>
          <w:sz w:val="20"/>
          <w:u w:val="single"/>
        </w:rPr>
        <w:t>2</w:t>
      </w:r>
      <w:r>
        <w:rPr>
          <w:rStyle w:val="InternetLink"/>
          <w:sz w:val="20"/>
          <w:u w:val="single"/>
        </w:rPr>
        <w:fldChar w:fldCharType="end"/>
      </w:r>
      <w:r>
        <w:rPr>
          <w:sz w:val="20"/>
          <w:szCs w:val="20"/>
        </w:rPr>
        <w:t xml:space="preserve"> См., например: Пиаже Ж. Характер объяснения в психологии и психофизиологический параллелизм. - В сб.: Экспериментальная психология / Под ред. П. Фресса, Ж. Пиаже. М., 1966, вып. I, II. </w:t>
        <w:br/>
        <w:br/>
      </w:r>
      <w:r>
        <w:fldChar w:fldCharType="begin"/>
      </w:r>
      <w:r>
        <w:rPr>
          <w:rStyle w:val="InternetLink"/>
          <w:sz w:val="20"/>
          <w:u w:val="single"/>
        </w:rPr>
        <w:instrText xml:space="preserve"> HYPERLINK "../../D:%5C%D0%9C%D0%BE%D0%B8%20%D0%B4%D0%BE%D0%BA%D1%83%D0%BC%D0%B5%D0%BD%D1%82%D1%8B%5C%D0%BF%D1%81%D0%B8%D1%85%D0%BE%D0%BB%D0%BE%D0%B3%D0%B8%D1%8F%5C%D0%9B%D0%B5%D0%BE%D0%BD%D1%82%D1%8C%D0%B5%D0%B2%20%D0%90%D0%BB%D0%B5%D0%BA%D1%81%D0%B5%D0%B9%20%D0%9D%D0%B8%D0%BA%D0%BE%D0%BB%D0%B0%D0%B5%D0%B2%D0%B8%D1%87%20(1903%20%E2%80%94%201979)%5C%D0%90.%D0%9D.%D0%9B%D0%B5%D0%BE%D0%BD%D1%82%D1%8C%D0%B5%D0%B2%20%E2%80%94%20%D0%9F%D1%81%D0%B8%D1%85%D0%BE%D1%84%D0%B8%D0%B7%D0%B8%D0%BE%D0%BB%D0%BE%D0%B3%D0%B8%D1%87%D0%B5%D1%81%D0%BA%D0%B0%D1%8F%20%D0%BF%D1%80%D0%BE%D0%B1%D0%BB%D0%B5%D0%BC%D0%B0%20%D0%B8%20%D0%B5%D0%B5%20%D1%80%D0%B5%D1%88%D0%B5%D0%BD%D0%B8%D0%B5%20%D0%B2%20%D1%82%D0%B5%D0%BE%D1%80%D0%B8%D0%B8%20%D0%B4%D0%B5%D1%8F%D1%82%D0%B5%D0%BB%D1%8C%D0%BD%D0%BE%D1%81%D1%82%D0%B8.html" \l "_3%23_3"</w:instrText>
      </w:r>
      <w:r>
        <w:rPr>
          <w:rStyle w:val="InternetLink"/>
          <w:sz w:val="20"/>
          <w:u w:val="single"/>
        </w:rPr>
        <w:fldChar w:fldCharType="separate"/>
      </w:r>
      <w:bookmarkStart w:id="8" w:name="3"/>
      <w:bookmarkEnd w:id="8"/>
      <w:r>
        <w:rPr>
          <w:rStyle w:val="InternetLink"/>
          <w:sz w:val="20"/>
          <w:u w:val="single"/>
        </w:rPr>
        <w:t>3</w:t>
      </w:r>
      <w:r>
        <w:rPr>
          <w:rStyle w:val="InternetLink"/>
          <w:sz w:val="20"/>
          <w:u w:val="single"/>
        </w:rPr>
        <w:fldChar w:fldCharType="end"/>
      </w:r>
      <w:r>
        <w:rPr>
          <w:sz w:val="20"/>
          <w:szCs w:val="20"/>
        </w:rPr>
        <w:t xml:space="preserve"> Павлов И. П. Павловские среды. М., 1934 т. 1, с. 249-250. </w:t>
        <w:br/>
        <w:br/>
      </w:r>
      <w:r>
        <w:fldChar w:fldCharType="begin"/>
      </w:r>
      <w:r>
        <w:rPr>
          <w:rStyle w:val="InternetLink"/>
          <w:sz w:val="20"/>
          <w:u w:val="single"/>
        </w:rPr>
        <w:instrText xml:space="preserve"> HYPERLINK "../../D:%5C%D0%9C%D0%BE%D0%B8%20%D0%B4%D0%BE%D0%BA%D1%83%D0%BC%D0%B5%D0%BD%D1%82%D1%8B%5C%D0%BF%D1%81%D0%B8%D1%85%D0%BE%D0%BB%D0%BE%D0%B3%D0%B8%D1%8F%5C%D0%9B%D0%B5%D0%BE%D0%BD%D1%82%D1%8C%D0%B5%D0%B2%20%D0%90%D0%BB%D0%B5%D0%BA%D1%81%D0%B5%D0%B9%20%D0%9D%D0%B8%D0%BA%D0%BE%D0%BB%D0%B0%D0%B5%D0%B2%D0%B8%D1%87%20(1903%20%E2%80%94%201979)%5C%D0%90.%D0%9D.%D0%9B%D0%B5%D0%BE%D0%BD%D1%82%D1%8C%D0%B5%D0%B2%20%E2%80%94%20%D0%9F%D1%81%D0%B8%D1%85%D0%BE%D1%84%D0%B8%D0%B7%D0%B8%D0%BE%D0%BB%D0%BE%D0%B3%D0%B8%D1%87%D0%B5%D1%81%D0%BA%D0%B0%D1%8F%20%D0%BF%D1%80%D0%BE%D0%B1%D0%BB%D0%B5%D0%BC%D0%B0%20%D0%B8%20%D0%B5%D0%B5%20%D1%80%D0%B5%D1%88%D0%B5%D0%BD%D0%B8%D0%B5%20%D0%B2%20%D1%82%D0%B5%D0%BE%D1%80%D0%B8%D0%B8%20%D0%B4%D0%B5%D1%8F%D1%82%D0%B5%D0%BB%D1%8C%D0%BD%D0%BE%D1%81%D1%82%D0%B8.html" \l "_4%23_4"</w:instrText>
      </w:r>
      <w:r>
        <w:rPr>
          <w:rStyle w:val="InternetLink"/>
          <w:sz w:val="20"/>
          <w:u w:val="single"/>
        </w:rPr>
        <w:fldChar w:fldCharType="separate"/>
      </w:r>
      <w:bookmarkStart w:id="9" w:name="4"/>
      <w:bookmarkEnd w:id="9"/>
      <w:r>
        <w:rPr>
          <w:rStyle w:val="InternetLink"/>
          <w:sz w:val="20"/>
          <w:u w:val="single"/>
        </w:rPr>
        <w:t>4</w:t>
      </w:r>
      <w:r>
        <w:rPr>
          <w:rStyle w:val="InternetLink"/>
          <w:sz w:val="20"/>
          <w:u w:val="single"/>
        </w:rPr>
        <w:fldChar w:fldCharType="end"/>
      </w:r>
      <w:r>
        <w:rPr>
          <w:sz w:val="20"/>
          <w:szCs w:val="20"/>
        </w:rPr>
        <w:t>Павлов И. П. Павловские клинические среды. М.; Л. 1954, т. 1, с. 275.</w:t>
        <w:br/>
        <w:br/>
      </w:r>
      <w:r>
        <w:fldChar w:fldCharType="begin"/>
      </w:r>
      <w:r>
        <w:rPr>
          <w:rStyle w:val="InternetLink"/>
          <w:sz w:val="20"/>
          <w:u w:val="single"/>
        </w:rPr>
        <w:instrText xml:space="preserve"> HYPERLINK "../../D:%5C%D0%9C%D0%BE%D0%B8%20%D0%B4%D0%BE%D0%BA%D1%83%D0%BC%D0%B5%D0%BD%D1%82%D1%8B%5C%D0%BF%D1%81%D0%B8%D1%85%D0%BE%D0%BB%D0%BE%D0%B3%D0%B8%D1%8F%5C%D0%9B%D0%B5%D0%BE%D0%BD%D1%82%D1%8C%D0%B5%D0%B2%20%D0%90%D0%BB%D0%B5%D0%BA%D1%81%D0%B5%D0%B9%20%D0%9D%D0%B8%D0%BA%D0%BE%D0%BB%D0%B0%D0%B5%D0%B2%D0%B8%D1%87%20(1903%20%E2%80%94%201979)%5C%D0%90.%D0%9D.%D0%9B%D0%B5%D0%BE%D0%BD%D1%82%D1%8C%D0%B5%D0%B2%20%E2%80%94%20%D0%9F%D1%81%D0%B8%D1%85%D0%BE%D1%84%D0%B8%D0%B7%D0%B8%D0%BE%D0%BB%D0%BE%D0%B3%D0%B8%D1%87%D0%B5%D1%81%D0%BA%D0%B0%D1%8F%20%D0%BF%D1%80%D0%BE%D0%B1%D0%BB%D0%B5%D0%BC%D0%B0%20%D0%B8%20%D0%B5%D0%B5%20%D1%80%D0%B5%D1%88%D0%B5%D0%BD%D0%B8%D0%B5%20%D0%B2%20%D1%82%D0%B5%D0%BE%D1%80%D0%B8%D0%B8%20%D0%B4%D0%B5%D1%8F%D1%82%D0%B5%D0%BB%D1%8C%D0%BD%D0%BE%D1%81%D1%82%D0%B8.html" \l "_5%23_5"</w:instrText>
      </w:r>
      <w:r>
        <w:rPr>
          <w:rStyle w:val="InternetLink"/>
          <w:sz w:val="20"/>
          <w:u w:val="single"/>
        </w:rPr>
        <w:fldChar w:fldCharType="separate"/>
      </w:r>
      <w:bookmarkStart w:id="10" w:name="5"/>
      <w:bookmarkEnd w:id="10"/>
      <w:r>
        <w:rPr>
          <w:rStyle w:val="InternetLink"/>
          <w:sz w:val="20"/>
          <w:u w:val="single"/>
        </w:rPr>
        <w:t>5</w:t>
      </w:r>
      <w:r>
        <w:rPr>
          <w:rStyle w:val="InternetLink"/>
          <w:sz w:val="20"/>
          <w:u w:val="single"/>
        </w:rPr>
        <w:fldChar w:fldCharType="end"/>
      </w:r>
      <w:r>
        <w:rPr>
          <w:sz w:val="20"/>
          <w:szCs w:val="20"/>
        </w:rPr>
        <w:t>См.: Зинченко В. П. О микроструктурном методе исследования познавательной деятельности. - Труды ВНИИТЭ. М., 1972, вып. 3.</w:t>
        <w:br/>
        <w:br/>
      </w:r>
      <w:r>
        <w:fldChar w:fldCharType="begin"/>
      </w:r>
      <w:r>
        <w:rPr>
          <w:rStyle w:val="InternetLink"/>
          <w:sz w:val="20"/>
          <w:u w:val="single"/>
        </w:rPr>
        <w:instrText xml:space="preserve"> HYPERLINK "../../D:%5C%D0%9C%D0%BE%D0%B8%20%D0%B4%D0%BE%D0%BA%D1%83%D0%BC%D0%B5%D0%BD%D1%82%D1%8B%5C%D0%BF%D1%81%D0%B8%D1%85%D0%BE%D0%BB%D0%BE%D0%B3%D0%B8%D1%8F%5C%D0%9B%D0%B5%D0%BE%D0%BD%D1%82%D1%8C%D0%B5%D0%B2%20%D0%90%D0%BB%D0%B5%D0%BA%D1%81%D0%B5%D0%B9%20%D0%9D%D0%B8%D0%BA%D0%BE%D0%BB%D0%B0%D0%B5%D0%B2%D0%B8%D1%87%20(1903%20%E2%80%94%201979)%5C%D0%90.%D0%9D.%D0%9B%D0%B5%D0%BE%D0%BD%D1%82%D1%8C%D0%B5%D0%B2%20%E2%80%94%20%D0%9F%D1%81%D0%B8%D1%85%D0%BE%D1%84%D0%B8%D0%B7%D0%B8%D0%BE%D0%BB%D0%BE%D0%B3%D0%B8%D1%87%D0%B5%D1%81%D0%BA%D0%B0%D1%8F%20%D0%BF%D1%80%D0%BE%D0%B1%D0%BB%D0%B5%D0%BC%D0%B0%20%D0%B8%20%D0%B5%D0%B5%20%D1%80%D0%B5%D1%88%D0%B5%D0%BD%D0%B8%D0%B5%20%D0%B2%20%D1%82%D0%B5%D0%BE%D1%80%D0%B8%D0%B8%20%D0%B4%D0%B5%D1%8F%D1%82%D0%B5%D0%BB%D1%8C%D0%BD%D0%BE%D1%81%D1%82%D0%B8.html" \l "_6%23_6"</w:instrText>
      </w:r>
      <w:r>
        <w:rPr>
          <w:rStyle w:val="InternetLink"/>
          <w:sz w:val="20"/>
          <w:u w:val="single"/>
        </w:rPr>
        <w:fldChar w:fldCharType="separate"/>
      </w:r>
      <w:bookmarkStart w:id="11" w:name="6"/>
      <w:bookmarkEnd w:id="11"/>
      <w:r>
        <w:rPr>
          <w:rStyle w:val="InternetLink"/>
          <w:sz w:val="20"/>
          <w:u w:val="single"/>
        </w:rPr>
        <w:t>6</w:t>
      </w:r>
      <w:r>
        <w:rPr>
          <w:rStyle w:val="InternetLink"/>
          <w:sz w:val="20"/>
          <w:u w:val="single"/>
        </w:rPr>
        <w:fldChar w:fldCharType="end"/>
      </w:r>
      <w:r>
        <w:rPr>
          <w:sz w:val="20"/>
          <w:szCs w:val="20"/>
        </w:rPr>
        <w:t xml:space="preserve">См.: Лурия А. Р. Высшие корковые функции человека. М., 1969; Цветкова Л. С. Восстановительное обучение при локальных поражениях мозга. М., 1972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 xml:space="preserve">Психология в Тамбове – </w:t>
    </w:r>
    <w:r>
      <w:rPr>
        <w:sz w:val="20"/>
        <w:szCs w:val="20"/>
        <w:lang w:val="en-US"/>
      </w:rPr>
      <w:t>PsyhologTamb</w:t>
    </w:r>
    <w:r>
      <w:rPr>
        <w:sz w:val="20"/>
        <w:szCs w:val="20"/>
      </w:rPr>
      <w:t>.</w:t>
    </w:r>
    <w:r>
      <w:rPr>
        <w:sz w:val="20"/>
        <w:szCs w:val="20"/>
        <w:lang w:val="en-US"/>
      </w:rPr>
      <w:t>narod</w:t>
    </w:r>
    <w:r>
      <w:rPr>
        <w:sz w:val="20"/>
        <w:szCs w:val="20"/>
      </w:rPr>
      <w:t>.</w:t>
    </w:r>
    <w:r>
      <w:rPr>
        <w:sz w:val="20"/>
        <w:szCs w:val="20"/>
        <w:lang w:val="en-US"/>
      </w:rPr>
      <w:t>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4A4A4A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4A4A4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2:43:00Z</dcterms:created>
  <dc:creator>Левенштейн</dc:creator>
  <dc:description/>
  <dc:language>en-US</dc:language>
  <cp:lastModifiedBy>Левенштейн</cp:lastModifiedBy>
  <dcterms:modified xsi:type="dcterms:W3CDTF">2004-10-22T22:49:00Z</dcterms:modified>
  <cp:revision>1</cp:revision>
  <dc:subject/>
  <dc:title>А</dc:title>
</cp:coreProperties>
</file>